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  <w:lang w:val="en-US" w:eastAsia="en-US"/>
        </w:rPr>
        <w:drawing>
          <wp:inline distT="0" distB="0" distL="0" distR="0">
            <wp:extent cx="3823335" cy="878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8420"/>
        <w:gridCol w:w="468"/>
      </w:tblGrid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> </w:t>
            </w:r>
          </w:p>
        </w:tc>
        <w:tc>
          <w:tcPr>
            <w:tcW w:w="8420" w:type="dxa"/>
            <w:tcBorders/>
            <w:tcMar>
              <w:bottom w:w="7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color w:val="005DB7"/>
                  <w:sz w:val="18"/>
                  <w:u w:val="single"/>
                </w:rPr>
                <w:t>Документы</w:t>
              </w:r>
            </w:hyperlink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  /   </w:t>
            </w:r>
            <w:hyperlink r:id="rId4">
              <w:r>
                <w:rPr>
                  <w:rStyle w:val="InternetLink"/>
                  <w:rFonts w:cs="Verdana" w:ascii="Verdana" w:hAnsi="Verdana"/>
                  <w:color w:val="005DB7"/>
                  <w:sz w:val="18"/>
                  <w:u w:val="single"/>
                </w:rPr>
                <w:t>Письма</w:t>
              </w:r>
            </w:hyperlink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  /   </w:t>
            </w:r>
            <w:hyperlink r:id="rId5">
              <w:r>
                <w:rPr>
                  <w:rStyle w:val="InternetLink"/>
                  <w:rFonts w:cs="Verdana" w:ascii="Verdana" w:hAnsi="Verdana"/>
                  <w:color w:val="005DB7"/>
                  <w:sz w:val="18"/>
                  <w:u w:val="single"/>
                </w:rPr>
                <w:t>О направлении обновлённого варианта временных рекомендаций CDC «Что делать, если у вас появились симптомы гриппоподобной болезни»</w:t>
              </w:r>
            </w:hyperlink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  /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55"/>
              <w:outlineLvl w:val="0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34"/>
                <w:szCs w:val="34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34"/>
                <w:szCs w:val="34"/>
              </w:rPr>
              <w:t>Что делать, если у вас появились симптомы гриппоподобной болезни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4F4F4F"/>
                <w:sz w:val="18"/>
                <w:szCs w:val="18"/>
              </w:rPr>
              <w:t>Симптомы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>Симптомы заболевания, вызываемого новым вирусом гриппа (H1N1) у людей, сходны с симптомами сезонного гриппа и включают: высокую температуру, кашель, боль в горле, насморк или заложенность носа, боли во всем теле, головную боль, озноб и слабость. У значительного числа людей, инфицированных новым вирусом гриппа А (H1N1), также отмечаются диарея и рвота. Группы повышенного риска для нового гриппа А (H1N1) те же, что и для сезонного гриппа. К числу людей с повышенным риском серьезных осложнений от сезонного гриппа относятся лица от 65 лет и старше, дети до 5 лет, беременные женщины, люди любого возраста, страдающие хроническими заболеваниями (астма, диабет, сердечные заболевания), и лица со сниженным иммунитетом (например, лица, принимающие иммуносупрессоры, а также ВИЧ-инфицированные).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4F4F4F"/>
                <w:sz w:val="18"/>
                <w:szCs w:val="18"/>
              </w:rPr>
              <w:t>Избегайте контактов с другими людьми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>Заболевание может продлиться неделю или дольше. Вы должны оставаться дома, за исключением ситуаций, когда вам необходимо обратиться за медицинской помощью. Вы также должны свести к минимуму контакты с другими людьми, в том числе отказаться от поездок и посещения работы или учебы в течение 7 дней после появления симптомов. Если вы вышли из дома, чтобы обратиться за медицинской помощью, наденьте маску (при ее наличии), во время кашля и чихания прикрывайте рот и нос носовым платком. Вы должны стараться избегать любых контактов с другими людьми, чтобы не заразить их, особенно  с лицами, имеющими повышенный риск серьезных осложнений от гриппа. В отношении сезонного гриппа известно, что больной может быть заразным начиная с 1 дня до появления первых симптомов заболевания и до 7 дней после начала заболевания. Дети, особенно младшего возраста, могут оставаться потенциально заразными и более длительный период времени. С точки зрения заразности новый вирус гриппа А (H1N1) аналогичен вирусу сезонного гриппа.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4F4F4F"/>
                <w:sz w:val="18"/>
                <w:szCs w:val="18"/>
              </w:rPr>
              <w:t xml:space="preserve">Лечение применяется при тяжелых формах заболевания 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Считается, что большая часть заболевших выздоравливает без специальной медицинской помощи. 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>Если у вас тяжелая форма заболевания или вы принадлежите к группе лиц с высоким риском осложнений от гриппа, свяжитесь со своим врачом или обратитесь за медицинской помощью. Ваш врач определит, требуется ли вам прохождение лабораторного исследования на вирус гриппа или специальное лечение. Имейте в виду, что, если заболеваемость гриппом приобретет широкое распространение, подвергать всех больных лабораторным исследованиям на грипп будет нецелесообразно и ваш врач может принять решение не проводить анализы на наличие вируса гриппа.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>Для лечения лиц с тяжелым формами заболевания гриппом могут применяться противовирусные препараты. Они являются рецептурными средствами, эффективными против вирусов гриппа, включая новый вирус гриппа А (H1N1), и выпускаются в форме таблеток, жидкостей или ингаляторов. Эти препараты должны назначаться только квалифицированным врачом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Аспирин или препараты, содержащие аспирин (например, субсалицилат висмута — пепто-бисмол), не должны назначаться при подтвержденном или подозреваемом случае заболевания, вызванном новым вирусом гриппа типа А (H1N1), лицам 18 лет и младше в связи с риском развития синдрома Рея. Для снижения высокой температуры рекомендуются другие жаропонижающие средства, такие как ацетаминофен (парацетамол, панадол) или нестероидные противовоспалительные препараты. Проверяйте этикетки с составом безрецептурных препаратов от простуды и гриппа, чтобы узнать, содержат ли они аспирин. 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4F4F4F"/>
                <w:sz w:val="18"/>
                <w:szCs w:val="18"/>
              </w:rPr>
              <w:t>Тревожные симптомы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>Если вы заболели, то при появлении любого из перечисленных ниже тревожных симптомов следует вызывать неотложную медицинскую помощь.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>При заболевании детей неотложную медицинскую помощь необходимо вызывать при появлении следующих тревожных симптомов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учащенное или затрудненное дыхани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синюшная или посеревшая кож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отказ от пить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сильная или непрекращающаяся рвот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ребенок не просыпаетс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повышенная раздражительность, ребенок не выносит, когда его держат на руках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гриппоподобные симптомы ослабевают, но затем возвращаются вместе с высокой температурой и усилившимся кашлем. 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При заболевании взрослых вызова неотложной медицинской помощи требуют следующие тревожные симптомы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затрудненное дыхание или одышк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боли или чувство тяжести в груди или в живот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внезапное головокружени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спутанность созна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сильная или непрекращающаяся рвот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гриппоподобные симптомы ослабевают, но затем возвращаются вместе с высокой температурой и усилившимся кашлем. 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4F4F4F"/>
                <w:sz w:val="18"/>
                <w:szCs w:val="18"/>
              </w:rPr>
              <w:t xml:space="preserve">Защитите себя, свою семью и общество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Следите за новостями. Работники здравоохранения будут предоставлять новую информацию по мере ее поступления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Прикрывайте рот и нос носовым платком при чихании или кашле. После использования выбрасывайте платок в мусорную корзину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Чаще мойте руки водой с мылом, особенно после кашля или чихания. Спиртосодержащие средства для очистки рук также эффективны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Старайтесь не прикасаться руками к глазам, носу и рту. Инфекция распространяется именно таким путем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Старайтесь избегать близких контактов с больными людьми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20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Если вы больны гриппоподобным заболеванием, оставайтесь дома в течение 7 дней после появления симптомов болезни или до тех пор, пока в течение 24 часов не будет наблюдаться никаких симптомов, за исключением необходимости обратиться за медицинской помощью или других неотложных случаев. Максимально избегайте контактов с другими членами семьи. Это необходимо, чтобы не заражать других и не распространять вирусную инфекцию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28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Если вы больны и вынуждены находиться в доме в помещениях общего пользования с другими членами семьи, носите медицинскую маску, чтобы предотвратить распространение вируса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  <w:t xml:space="preserve">Следуйте рекомендациям органов здравоохранения по поводу закрытия школ, избегания мест скопления людей и соблюдения других мер социального дистанцирования. 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6855" cy="120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420" w:type="dxa"/>
            <w:tcBorders>
              <w:top w:val="single" w:sz="8" w:space="0" w:color="D4D4D4"/>
            </w:tcBorders>
            <w:vAlign w:val="center"/>
          </w:tcPr>
          <w:tbl>
            <w:tblPr>
              <w:tblW w:w="8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81" w:type="dxa"/>
              </w:tblCellMar>
            </w:tblPr>
            <w:tblGrid>
              <w:gridCol w:w="8420"/>
            </w:tblGrid>
            <w:tr>
              <w:trPr/>
              <w:tc>
                <w:tcPr>
                  <w:tcW w:w="8420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>
                      <w:rFonts w:ascii="Verdana" w:hAnsi="Verdana" w:cs="Verdana"/>
                      <w:color w:val="90909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909090"/>
                      <w:sz w:val="14"/>
                      <w:szCs w:val="14"/>
                    </w:rPr>
                    <w:t>(c) Федеральная служба по надзору в сфере защиты прав потребителей и благополучия человека, 2006-2009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F4F4F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655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6"/>
      <w:szCs w:val="4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46"/>
      <w:szCs w:val="46"/>
    </w:rPr>
  </w:style>
  <w:style w:type="character" w:styleId="InternetLink">
    <w:name w:val="Hyperlink"/>
    <w:basedOn w:val="Style13"/>
    <w:rPr>
      <w:color w:val="005DB7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potrebnadzor.ru/documents/" TargetMode="External"/><Relationship Id="rId4" Type="http://schemas.openxmlformats.org/officeDocument/2006/relationships/hyperlink" Target="http://www.rospotrebnadzor.ru/documents/letters/" TargetMode="External"/><Relationship Id="rId5" Type="http://schemas.openxmlformats.org/officeDocument/2006/relationships/hyperlink" Target="http://www.rospotrebnadzor.ru/documents/letters/6271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09:00Z</dcterms:created>
  <dc:creator>Admin</dc:creator>
  <dc:description/>
  <cp:keywords/>
  <dc:language>en-US</dc:language>
  <cp:lastModifiedBy>Admin</cp:lastModifiedBy>
  <dcterms:modified xsi:type="dcterms:W3CDTF">2009-07-28T11:09:00Z</dcterms:modified>
  <cp:revision>2</cp:revision>
  <dc:subject/>
  <dc:title/>
</cp:coreProperties>
</file>